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н хорошо знал войну, но писал мир…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андр Николаевич ЧЕХОНАД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лет назад (7 мая)  умер художник Михаил Григорьевич БОГАТЫРЁ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р удивлял его больше, чем война. Он любил жизнь, и всё вокруг казалось ему прекрасным и достойным кисти: и цветущая яблоня, и облака, и влажное дыхание бурой паш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когда он не приукрашивал жизни. Мир его работ жил веско, тяжеловато, порой даже сурово, но никогда - поддельно. От его картин веяло доброй силой труженика, по-хозяйски обустраивающего свою землю: вот рыбаки тащат сеть, плотники заканчивают новый коровник, с визгом резвится у водяной колонки детвора, задумчиво молчат о своей трудовой жизни пожилые крестьянки и притихшие старики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хаил Богатырёв был человеком военного поколения и смотрел на жизнь глазами войны. Затаившись в памяти художника, она вдруг появлялась в неподвижной сцене прощания, застыла ужасом в глазах матери, тревожным вопросом - в окаменевших лицах отца и сына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этюдником он не расставался никогда, даже в больнице. Следуя любимой поговорке: "напишешь раз со сто - и всё будет просто", он до самых последних своих дней ежедневно, в любую погоду,  уходил рано утром из дома на этюды и жадно писал - на солнцепёке, под дождём, на морозе… И каждый раз образ мира вновь представал на его холстах во всей своей удивительной простоте и глубинной прав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мотрите на оставшиеся после него работы - а их многие, многие сотни! - и попробуйте отыскать на них два одинаковых клочка неба! Сердце израненного художника, прошедшего войну, хранило весь наш многоцветный мир, где и небо, и земля играют тысячами красок и оттенков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всю жизнь запомнился ему тот восторг, который испытал он, крестьянский мальчишка, увидев впервые десяток цветных карандашей… Но по-настоящему учиться рисовать ему пришлось уже после войны в Студии инвалидов войны, куда молодой пулемётчик Второго Белорусского фронта попал после тяжёлого ран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 xml:space="preserve">В 41-м ему было семнадцать. В августе 43-го при очередном манёвре их отряд наткнулся на засаду. В коротком бою Михаил был тяжело ранен. Сколько пролежал без сознания, не помнил, но, очнувшись, увидел, что тело его бьётся в предсмертных конвульсиях. Когда подошли санитары, он просил оставить его: "Я уже не жилец, возьмите лучше другого, кто будет жить". - "Ничего, парень, ты ещё повоюешь!"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хаила перенесли в медсанчасть, а оттуда - привязанного под крылом самолёта, так как больше места не нашлось, - под обстрелом переправили за линию фронта. В госпитале лечился долго. Вернулся инвалидом, но, слава Богу, руки и ноги были це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…</w:t>
      </w:r>
      <w:r>
        <w:rPr>
          <w:sz w:val="28"/>
        </w:rPr>
        <w:t xml:space="preserve">Он с детства знал, что будет только художником, не мыслил себе жизни без живописи. После фронта жил впроголодь в съёмной комнатушке на мизерную пенсию; бывало, ездил на учёбу в студию в ботинках, перевязанных бечёвкой, чтоб подошвы не отваливались. Никогда не пил, не курил, не сквернословил. Всегда вспоминал родителей - мать, не дожившую до сорока (безграмотную, но верующую), отца, оставшегося вдовцом с тремя ребятами и сохранившего верность памяти умершей. ("Спасибо Боженьке, спасибо маме и папе", - так молились дети в их семье, когда выходили из-за стола.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ончив студию, много работал. В 1961 году был принят в Союз художни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детства серьёзный, он поздно женился, встретив на этюдах в одну из своих поездок милую девушку, воспитанницу детского дома. Дочь их стала вдумчивой художниц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гатырёв много поездил по России, но более всего он любил свою малую родину - деревню в Тверской области с весёлым названием Нескучай. Там он купил дом и подолгу жил, не выезжая. Земляки и стали главными героями его карти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-то в очередной свой приезд в Вышний Волочок, он решил написать этюды с солдат воинской части, которая расположилась в бывшем Казанском женском монастыре. Офицер, услышав просьбу художника о разрешении поработать в части, сказал: "Ну что тебе они? Солдаты как солдаты. Давай я лучше тебе открою храм - посмотри, какая там красота! Вот и напиши её". Так появилась в семье Богатырёвых копия с огромной настенной росписи "Рождество Христово" храма Андрониковской Божией Матери, построенного с благословения и при непосредственной поддержке духовника обители - святого праведного Иоанна Кронштадтског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много лет дочь художника Ольга взялась повторить отцовскую копию к престольному празднику для храма Рождества Христова в Измайлове, прихожанкой которого она была. Но в ходе работы возникло затруднение: как отобразить сияние Богомладенца? И вдруг незадолго до праздника снится художнице сон - Царица Небесная в короне, от которой исходит свет, и голос, произнесший одну фразу: "Седьмое мая!" Ольга поняла, как отобразить свет на холсте, но при чём тут 7 мая, когда Рождество Христово - 7 января? Холст был благополучно завершён, освящён и принят с благодарностью в храм, а про слова, услышанные во сне, в семье забыл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вспомнили через два года, когда художник скончался… 7 мая. Отпевали его в Измайлово, в храме Рождества Христова, а похоронили (по его завещанию) под Вышним Волочком, в любимой деревне. 14 мая в храме, где художник, восславив воплотившегося Спасителя, единственный раз в своей жизни скопировал церковную роспись, отмечался престольный праздник Андрониковской иконы Божией Матери. Это было через неделю после его кончины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олимся о душе раба Божия Михаи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портр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й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о в деревн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трет лейтенанта В.С. Захарю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03:00Z</dcterms:created>
  <dc:creator>АН</dc:creator>
  <dc:description/>
  <dc:language>en-US</dc:language>
  <cp:lastModifiedBy>АН</cp:lastModifiedBy>
  <dcterms:modified xsi:type="dcterms:W3CDTF">2005-04-20T16:51:00Z</dcterms:modified>
  <cp:revision>2</cp:revision>
  <dc:subject/>
  <dc:title>Он хорошо знал войну, но писал мир…</dc:title>
</cp:coreProperties>
</file>